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501" w:after="501"/>
        <w:jc w:val="cente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Планы к уроку о русской выхухоли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Все уроки были разработаны профессиональными педагогами – участниками конкурса Центра охраны дикой природы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hyperlink r:id="rId2">
        <w:r>
          <w:rPr>
            <w:rStyle w:val="InternetLink"/>
            <w:rFonts w:cs="Tahoma" w:ascii="Tahoma" w:hAnsi="Tahoma"/>
            <w:color w:val="47504D"/>
            <w:sz w:val="16"/>
            <w:szCs w:val="16"/>
          </w:rPr>
          <w:t>«Школьный урок о русской выхухоли»</w:t>
        </w:r>
      </w:hyperlink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2008 г).</w:t>
      </w:r>
    </w:p>
    <w:p>
      <w:pPr>
        <w:pStyle w:val="H4"/>
        <w:spacing w:before="250" w:after="25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Уроки о русской выхухоли для старших классов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победителей конкурса: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 xml:space="preserve">Шацких Марина Алексеевна </w:t>
      </w:r>
      <w:r>
        <w:rPr>
          <w:rFonts w:cs="Tahoma" w:ascii="Tahoma" w:hAnsi="Tahoma"/>
          <w:color w:val="000000"/>
          <w:sz w:val="16"/>
          <w:szCs w:val="16"/>
        </w:rPr>
        <w:t>(учитель биологии и экологии МОУ "Средняя общеобразовательная школа № 40",  г. Воронеж).</w:t>
        <w:br/>
        <w:t>Урок-лекция по предметам «Биология» или «Экология»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2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Широченкова Татьяна Петро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географии и биологии МОУ «Гимназия № 57», г. Курган).</w:t>
        <w:br/>
        <w:t>Урок с элементами игры по предметам «Биология» или «Экология»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лауреатов конкурса: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3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Валеева Наталья Серге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педагог дополнительного образования Городского детского эколого-биологического центра г. Казани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Урок в форме внеклассного мероприятия или в рамках работы школьного экологического кружка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4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Васильев Геннадий Никандрович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заместитель директора по учебно-воспитательной работе МОУ «Псковская общеобразовательная школа-интернат», г. Псков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Урок по предмету «Обществознание», тема урока: "Можно ли преодолеть экологический кризис?"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5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Гореловская Ольга Юрьевна, Муравьева Алена Валерье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методисты отдела экологического просвещения ФГУ «Государственный природный биосферный заповедник «Керженский», Нижегородская область)</w:t>
        <w:br/>
        <w:t>Урок по предметам «Биология» или «Экология»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6. Краснов Алексей Алексеевич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директор школы, учитель географии МОУ "Погрузнинская средняя общеобразовательная школа", Кошкинский р-н  Самарской области)</w:t>
        <w:br/>
        <w:t>Урок по предметам «Биология» или «Экология»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7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Любавина Алевтина Борис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 (учитель биологии МОУ "Средняя общеобразовательная школа села Старая Каменка", с. Старая Каменка Пензенского р-на Пензенской области).</w:t>
        <w:br/>
        <w:t>Урок по экологии (в 2-х занятиях)</w:t>
      </w:r>
    </w:p>
    <w:p>
      <w:pPr>
        <w:pStyle w:val="H4"/>
        <w:spacing w:before="250" w:after="25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Уроки о русской выхухоли для средних классов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победителей конкурса: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.Кобзарь Елена Юрь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и и экологии МОУ "Средняя общеобразовательная школа № 12"  г. Приволжск Ивановской области).</w:t>
        <w:br/>
        <w:t>Урок-лекция по предметам «Биология» или «Экология»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2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Сыстерова Виктория Олег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и МОУ «Средняя общеобразовательная школа № 56», г. Новокузнецк Кемеровской области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Урок-лекция по предметам «Биология или «Экология»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лауреатов конкурса: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3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олягина Галина Борисо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 МОУ “Лицей № 47” г. Новокузнецк Кемеровской области).  </w:t>
        <w:br/>
        <w:t>Урок по предметам «Биология» или «Экология»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4. Шацких Марина Алексе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и и экологии МОУ "Средняя общеобразовательная школа № 40",  г. Воронеж).</w:t>
        <w:br/>
        <w:t>Урок по предметам «Биология» или «Экология»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5.Шулякова Наталья Андре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и МОУ "Средняя общеобразовательная школа №11", г. Армавир Краснодарского края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Урок по предметам «Биология» или «Экология»</w:t>
      </w:r>
    </w:p>
    <w:p>
      <w:pPr>
        <w:pStyle w:val="H4"/>
        <w:spacing w:before="250" w:after="25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Уроки о русской выхухоли для младших классов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победителей конкурса: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.Лаврова Ольга Вадимо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заместитель директора по экопросвещению заповедника «Большая Кокшага», Республика Марий Эл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Комбинированный урок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2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Лободина Наталья Викторовн</w:t>
      </w:r>
      <w:r>
        <w:rPr>
          <w:rFonts w:cs="Tahoma" w:ascii="Tahoma" w:hAnsi="Tahoma"/>
          <w:color w:val="000000"/>
          <w:sz w:val="16"/>
          <w:szCs w:val="16"/>
        </w:rPr>
        <w:t>а (учитель начальных классов (МОУ "Средняя общеобразовательная школа № 103",  г. Волгоград).</w:t>
        <w:br/>
        <w:t>Круглый стол с элементами игры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лауреатов конкурса: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3. Акшенцева Елена Владимир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"Средняя общеобразовательная школа № 42", г.Норильск Красноярского края).</w:t>
        <w:br/>
        <w:t>урок по предмету «Окружающий мир» (освещены темы «Красная  книга» и «Русская  выхухоль»)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План к уроку Акшенцевой Е. В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hyperlink r:id="rId3" w:tgtFrame="_blank">
        <w:r>
          <w:rPr>
            <w:rStyle w:val="InternetLink"/>
            <w:rFonts w:cs="Tahoma" w:ascii="Tahoma" w:hAnsi="Tahoma"/>
            <w:color w:val="873929"/>
            <w:sz w:val="16"/>
            <w:szCs w:val="16"/>
          </w:rPr>
          <w:t>Скачать</w:t>
        </w:r>
      </w:hyperlink>
      <w:r>
        <w:rPr>
          <w:rFonts w:cs="Tahoma" w:ascii="Tahoma" w:hAnsi="Tahoma"/>
          <w:color w:val="000000"/>
          <w:sz w:val="16"/>
          <w:szCs w:val="16"/>
        </w:rPr>
        <w:t> (1 Мб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4. Беспрозванных Ольга Вениамин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"Средняя общеобразовательная школа № 42", г. Норильск Красноярского края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Урок по предмету «Естествознание»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5</w:t>
      </w:r>
      <w:r>
        <w:rPr>
          <w:rFonts w:cs="Tahoma" w:ascii="Tahoma" w:hAnsi="Tahoma"/>
          <w:color w:val="000000"/>
          <w:sz w:val="16"/>
          <w:szCs w:val="16"/>
        </w:rPr>
        <w:t>.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ашина Светлана Юрь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 МОУ "Средняя общеобразовательная школа №4" г.Бор Нижегородской области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Урок рамках факультатива «Экологическое воспитание младших школьников»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6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осьяненко Ольга Виктор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«Шугаровская средняя общеобразовательная школа»)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7. Кравцова Ольга Иван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"Кашарская средняя общеобразовательная школа", Ростовская область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Урок по предмету «Окружающий мир» (в 2-х занятиях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8. Трефилова Раиса Поликарп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и, руководитель экологического центра "Эндемик" МОУ "Карагайская средняя общеобразовательная школа № 2", с. Карагай Пермского края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Методическая разработка занятия биологического кружка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9. Тяпкина Вера  Степан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«Средняя общеобразовательная школа №1», г. Северобайкальск Республики Бурятия).</w:t>
        <w:br/>
        <w:t>Урок по предмету «Окружающий мир» или «Природоведение»</w:t>
      </w:r>
    </w:p>
    <w:p>
      <w:pPr>
        <w:pStyle w:val="H4"/>
        <w:spacing w:before="250" w:after="25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Необычные уроки о русской выхухоли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победителей конкурса: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Валевская Марина Юрь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МОУ "Кольцовская средняя общеобразовательная школа №5 с углубленным изучением английского языка", п. Кольцово Новосибирского р-на Новосибирской области).</w:t>
        <w:br/>
        <w:t>Урок по английскому языку (для средних и старших классов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2.Зеленкина Н. Е.  и  Голодухина Е. В</w:t>
      </w:r>
      <w:r>
        <w:rPr>
          <w:rFonts w:cs="Tahoma" w:ascii="Tahoma" w:hAnsi="Tahoma"/>
          <w:color w:val="000000"/>
          <w:sz w:val="16"/>
          <w:szCs w:val="16"/>
        </w:rPr>
        <w:t>. (учитель биологии  и учитель информатики МОУ "Средняя общеобразовательная школа № 6",  г. Бор Нижегородской области).</w:t>
        <w:br/>
        <w:t>Интегрированный урок по предметам «Биология» и «Информатика» (для средних и старших классов)</w:t>
      </w:r>
    </w:p>
    <w:p>
      <w:pPr>
        <w:pStyle w:val="Style15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3. Камакин Олег Николаевич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заместитель директора Центра детского творчества, председатель городской общественной организации "Содружество детских объединений «Я-МАЛ»", г. Ноябрьск Ямало-Ненецкого автономного округа).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Пьеса о русской выхухоли в стихах (для младших классов)  </w:t>
      </w:r>
      <w:hyperlink r:id="rId4" w:tgtFrame="_blank">
        <w:r>
          <w:rPr>
            <w:rStyle w:val="InternetLink"/>
            <w:rFonts w:cs="Tahoma" w:ascii="Tahoma" w:hAnsi="Tahoma"/>
            <w:color w:val="873929"/>
            <w:sz w:val="16"/>
            <w:szCs w:val="16"/>
          </w:rPr>
          <w:t>Скачать</w:t>
        </w:r>
      </w:hyperlink>
      <w:r>
        <w:rPr>
          <w:rFonts w:cs="Tahoma" w:ascii="Tahoma" w:hAnsi="Tahoma"/>
          <w:color w:val="000000"/>
          <w:sz w:val="16"/>
          <w:szCs w:val="16"/>
        </w:rPr>
        <w:t> (63,5 кб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4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атулина Галина Виктор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русского языка и литературы МОУ "Средняя общеобразовательная школа №2",  г. Волгореченск Костромской области).</w:t>
        <w:br/>
        <w:t>Урок – экскурсия к водоёму (для младших и средних классов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5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олягина Галина Борис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 МОУ “Лицей № 47” г. Новокузнецк Кемеровской области).</w:t>
        <w:br/>
        <w:t>Урок в рамках предмета «Биология»  в игровой форме: ролевая игра «Что? Где? Когда?» (для средних и старших классов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6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узнецова Татьяна Владимировна 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географии МОУ "Средняя общеобразовательная школа № 1",  г. Муром  Владимирской области).</w:t>
        <w:br/>
        <w:t>Урок в музее природы заповедника. Данную разработку можно использовать в качестве образца урока в любом заповеднике природы, в котором есть экспонат русской выхухоли (для младших классов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7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Раскатова Тамара Валентин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и МОУ "Лицей", г. Уварово Тамбовской области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Описание учебного научно-практического проекта, посвященного оценке численности русской выхухоли в регионе и распространения знаний о ней среди населения.  Проект ориентирован на учеников старших классов и рассчитан на  2 часа учебного времени и двух недельную внеурочную работу по поиску, сбору, анализу и обработки информации.</w:t>
      </w:r>
    </w:p>
    <w:p>
      <w:pPr>
        <w:pStyle w:val="Style15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Вопросы о проекте можно  задать его автору -  Раскатовой Т.В. (e-mail школы - luvr-zam1(a)mail.ru).</w:t>
      </w:r>
    </w:p>
    <w:p>
      <w:pPr>
        <w:pStyle w:val="Style15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Работы лауреатов конкурса: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8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Афонина Екатерина Владимир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"Средняя общеобразовательная школа № 42", г.Норильск Красноярского края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Комбинированный урок по математике и биологии для 4 класса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9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Исакова Ирина Сергее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информатики и ИКТ МОУ "СОШ № 9", г. Новый Уренгой Ямало-Ненецкого автономного округа) – 1 работа.</w:t>
        <w:br/>
        <w:t>Комбинированный урок по изучению компьютерной графики и биологии для 4 класса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0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ениг Лариса Юрь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педагог дополнительного образования, методист, кандидат сельскохозяйственных наук МОУДОД «Дворец пионеров и школьников города Курска», детское объединение «Юный эколог», г. Курск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Комбинированное занятие-экскурсия в музее и урок по биологии для младшего,  среднего и старшего  школьного возраста.  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1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Львова Марина Альфредо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преподаватель русского языка и литературы МОУ "Гимназия им.А.Л. Кекина",  г. Ростов Ярославской области). /комбинированный урок по русскому языку и биологи/</w:t>
        <w:br/>
        <w:t>Комбинированный урок по предметам "Русский язык" и "Биология" для учащихся средних классов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2. Сборщиков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Ольга Александр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географии Муниципального специального (коррекционного) образовательного учреждения для обучающихся воспитанников с ограниченными возможностями здоровья "Специальная (коррекционная) общеобразовательная школа №10 VIII вида", г. Ступино Московской области).</w:t>
        <w:br/>
        <w:t>Урок по предмету «Окружающий мир» для детей с ограниченными возможностями здоровья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3. Шахранова Светлана Петр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МОУ «Средняя общеобразовательная школа № 1», г. Братск Иркутской области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Интегрированный урок по математики для 1 класса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14. Юрочкина Ольга Вильямс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математики и экономики МОУ "Алешковская средняя общеобразовательная школа", Богородский р-н Нижегородской области)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br/>
        <w:t>Интегрированный урок по математики для 5 класса</w:t>
      </w:r>
    </w:p>
    <w:p>
      <w:pPr>
        <w:pStyle w:val="H4"/>
        <w:spacing w:before="250" w:after="25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Уроки с лучшими презентациями для урока о русской выхухоли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1. Колягина Галина Борис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биологи МОУ “Лицей № 47” г. Новокузнецк Кемеровской области).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2. Комкова Ирина Николае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  начальных классов МОУ «Средняя общеобразовательная школа № 42», г. Норильска Красноярского края).</w:t>
        <w:br/>
        <w:t>Урок для младших классов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3. Косьяненко Ольга Викторовна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«Шугаровская средняя общеобразовательная школа»).</w:t>
        <w:br/>
        <w:t>Урок для младших классов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4. Кручина Ольга Николае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"Средняя общеобразовательная школа № 12",  г. Новокузнецк Кемеровской области)</w:t>
        <w:br/>
        <w:t>Урок для младших классов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5.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Любавина Алевтина Борисовна</w:t>
      </w:r>
      <w:r>
        <w:rPr>
          <w:rStyle w:val="Appleconvertedspace"/>
          <w:rFonts w:cs="Tahoma" w:ascii="Tahoma" w:hAnsi="Tahoma"/>
          <w:b/>
          <w:bCs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 (учитель биологии МОУ "Средняя общеобразовательная школа с.Старая Каменка", Пензенский р-н Пензенской области).</w:t>
        <w:br/>
        <w:t>Урок по предмету «Экология», 2 часа (для старших классов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4">
    <w:name w:val="h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Docum/lessons_of_laureat/Akshenseva_lesson+.doc" TargetMode="External"/><Relationship Id="rId4" Type="http://schemas.openxmlformats.org/officeDocument/2006/relationships/hyperlink" Target="http://www.biodiversity.ru/programs/vyhuh/Docum/lessons_of_winner/Kamakin_playlet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31:00Z</dcterms:created>
  <dc:creator>Natasha Novoselova</dc:creator>
  <dc:description/>
  <dc:language>en-US</dc:language>
  <cp:lastModifiedBy>Natasha Novoselova</cp:lastModifiedBy>
  <dcterms:modified xsi:type="dcterms:W3CDTF">2009-11-24T11:17:00Z</dcterms:modified>
  <cp:revision>5</cp:revision>
  <dc:subject/>
  <dc:title/>
</cp:coreProperties>
</file>